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ние «Приамурское городское поселени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идович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                                                                                                        № ___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. Приамурск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 от 25.12.2018 № 15 «Об утверждении бюджета муниципального образования «Приамурское городское поселение» Смидовичского муниципального района Еврейской автономной области на 2019 год и плановый период 2020 и 2021 годов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 Уставом Приамурского городского поселения, Положением «О бюджетном процессе в Приамурском городском поселении»,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widowControl/>
        <w:ind w:firstLine="900"/>
        <w:jc w:val="both"/>
        <w:rPr/>
      </w:pPr>
      <w:r>
        <w:rPr>
          <w:b w:val="false"/>
          <w:sz w:val="28"/>
          <w:szCs w:val="28"/>
        </w:rPr>
        <w:t>1. Внести в решение Собрания депутатов   от 25.12.2018 № 15 «Об утверждении бюджета муниципального образования «Приамурское городское поселение» Смидовичского муниципального района Еврейской автономной области на 2019 год и плановый период 2020 и 2021 годов» следующие изменения:</w:t>
      </w:r>
    </w:p>
    <w:p>
      <w:pPr>
        <w:pStyle w:val="ConsPlusTitle"/>
        <w:widowControl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абзаце 1 пункта 1 цифры «26944,995» заменить цифрами «26944,9»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1 пункта 2 цифры «26944,995» заменить цифрами «27416,785»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3. Установить дефицит бюджета Приамурского городского поселения в сумме 471,885 тыс.рублей, что превышает ограничения, установленные статьей 92.1 Бюджетного кодекса Российской Федерации в пределах снижения остатков средств по учету средств бюджета сельского поселения. Направить на погашение дефицита бюджета остатки денежных средств, находящихся на счете поселения по состоянию на 01.01.2019 года в сумме 471,885 тыс.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4. Приложение № 1 «Источники внутреннего финансирования дефицита бюджета Приамурского городского поселения на 2019 год» изложить в редакции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5. Приложение № 5 «Поступление доходов в бюджет Приамурского городского поселения в 2019 году» изложить в редакции согласно приложению № 2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7 «Ведомственная структура  расходов бюджета  Приамурского городского поселения  на 2019 год» изложить в редакции согласно приложению № 3 к настоящему 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7. Приложение № 9 «Распределение бюджетных ассигнований по разделам, подразделам,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а Приамурского городского поселения на 2019 год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8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риамурского городского поселения на 2019 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средствах массовой информ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А.С.Сим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50:00Z</dcterms:created>
  <dc:creator>Finotdel</dc:creator>
  <dc:description/>
  <cp:keywords/>
  <dc:language>en-US</dc:language>
  <cp:lastModifiedBy>I</cp:lastModifiedBy>
  <cp:lastPrinted>2016-02-15T12:26:00Z</cp:lastPrinted>
  <dcterms:modified xsi:type="dcterms:W3CDTF">2019-02-14T05:55:00Z</dcterms:modified>
  <cp:revision>53</cp:revision>
  <dc:subject/>
  <dc:title>Муниципальное образование «Смидовичский муниципальный район»</dc:title>
</cp:coreProperties>
</file>