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дович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Приамур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 от 25.12.2018 № 15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9 год и плановый период 2020 и 2021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Уставом Приамурского городского поселения, Положением «О бюджетном процессе в Приамурском городском поселении»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900"/>
        <w:jc w:val="both"/>
        <w:rPr/>
      </w:pPr>
      <w:r>
        <w:rPr>
          <w:b w:val="false"/>
          <w:sz w:val="28"/>
          <w:szCs w:val="28"/>
        </w:rPr>
        <w:t>1. Внести в решение Собрания депутатов   от 25.12.2018 № 15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9 год и плановый период 2020 и 2021 годов» следующие изменени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1 пункта 2 цифры «33739,49248» заменить цифрами «34377,53504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2. Установить дефицит бюджета Приамурского городского поселения в сумме 3285,31056 тыс.рублей, что превышает ограничения, установленные статьей 92.1 Бюджетного кодекса Российской Федерации в пределах снижения остатков средств по учету средств бюджета сельского поселения. Направить на погашение дефицита бюджета остатки денежных средств, находящихся на счете поселения по состоянию на 01.01.2019 года в сумме 3285,31056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3. Приложение № 1 «Источники внутреннего финансирования дефицита бюджета Приамурского городского поселения на 2019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Приложение № 5 «Поступление доходов в бюджет Приамурского городского поселения в 2019 году» изложить в редакции согласно приложению № 2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 расходов бюджета  Приамурского городского поселения  на 2019 год» изложить в редакции согласно приложению № 3 к настоящему 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6. Приложение № 9 «Распределение бюджетных ассигнований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9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7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9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А.С.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0:00Z</dcterms:created>
  <dc:creator>Finotdel</dc:creator>
  <dc:description/>
  <cp:keywords/>
  <dc:language>en-US</dc:language>
  <cp:lastModifiedBy>User</cp:lastModifiedBy>
  <cp:lastPrinted>2016-02-15T12:26:00Z</cp:lastPrinted>
  <dcterms:modified xsi:type="dcterms:W3CDTF">2019-07-18T23:51:00Z</dcterms:modified>
  <cp:revision>57</cp:revision>
  <dc:subject/>
  <dc:title>Муниципальное образование «Смидовичский муниципальный район»</dc:title>
</cp:coreProperties>
</file>