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разование «Приамурское городское поселени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идович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9.06.2021                                                                                                       № 207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 Приамурск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 от 25.12.2020 № 165 «Об утверждении бюджета  муниципального  образования «Приамурское городское поселение» на 2021 год и на плановый период 2022 и 2023 годов»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Уставом Приамурского городского поселения, Положением «О бюджетном процессе в Приамурском городском поселении»,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нести в решение Собрания депутатов   от 25.12.2020 № 165 «Об утверждении бюджета муниципального образования «Приамурское городское поселение» Смидовичского муниципального района Еврейской автономной области на 2021 год и плановый период 2022 и 2023 годов» следующие изменения:</w:t>
      </w:r>
    </w:p>
    <w:p>
      <w:pPr>
        <w:pStyle w:val="ConsPlusTitle"/>
        <w:widowControl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1"/>
          <w:numId w:val="1"/>
        </w:numPr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 абзаце 1 пункта 1 цифры «114735,54», заменить цифрами «152100,94»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В абзаце 1 пункта 2 цифры «117001,16362», заменить цифрами «154366,56362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1.3. Приложение № 1 «Источники внутреннего финансирования дефицита бюджета Приамурского городского поселения на 2021 год» 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4. Приложение № 5 «Поступление доходов в бюджет Приамурского городского  поселения в 2021 году» изложить в редакции согласно приложению № 2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 расходов бюджета  Приамурского городского поселения  на 2021 год» изложить в редакции согласно приложению № 3 к настоящему 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. Приложение № 9 «Распределение бюджетных ассигнований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а Приамурского городского поселения на 2021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7. Приложение №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риамурского городского  поселения на 2021 год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дня его официально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А. В. Мариня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А.С.Симон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8" w:hanging="13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61" w:hanging="139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94" w:hanging="139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27" w:hanging="139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60" w:hanging="139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38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71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64" w:hanging="180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0:00Z</dcterms:created>
  <dc:creator>Finotdel</dc:creator>
  <dc:description/>
  <cp:keywords/>
  <dc:language>en-US</dc:language>
  <cp:lastModifiedBy>glavapos</cp:lastModifiedBy>
  <cp:lastPrinted>2016-02-15T12:26:00Z</cp:lastPrinted>
  <dcterms:modified xsi:type="dcterms:W3CDTF">2021-06-29T23:35:00Z</dcterms:modified>
  <cp:revision>104</cp:revision>
  <dc:subject/>
  <dc:title>Муниципальное образование «Смидовичский муниципальный район»</dc:title>
</cp:coreProperties>
</file>