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                                                                    №__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23.12.2016 № 270 «Об утверждении бюджета муниципального образования «Приамурское городское поселение» на 2017 год и на плановый период 2018 и 2019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«Приамурское городское поселение», Положением «О бюджетном процессе в муниципальном образовании «Приамурское городское поселение» Смидовичского муниципального района Еврейской автономной области»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от 23.12.2016 № 270 «Об утверждении бюджета муниципального образования «Приамурское городское поселение» на 2017 год и на плановый период 2018 и 2019 годов» 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ункт 1 решения изложить в следующе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. Утвердить основные характеристики и иные показатели бюджета муниципального образования «Приамурское городское поселение» на 2017 год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) прогнозируемый общий объем доходов бюджета поселения в сумме 24332,4 тыс.рублей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) общий объем расходов бюджета поселения в сумме 27890,21640 тыс.рублей;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установить дефицит бюджета Приамурского городского поселения в сумме 3557,8164 тыс.рублей, что превышает ограничения, установленные статьей 92.1 Бюджетного кодекса Российской Федерации в пределах снижения остатков средств по учету средств бюджета городского поселения. Направить на погашение дефицита бюджета остатки денежных средств, находящихся на счете поселения по состоянию на 01.01.2017 года в сумме 3557,8164 тыс.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1 «Источники внутреннего финансирования дефицита бюджета Приамурского городского поселения на 2017 год» 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5 « Поступление доходов в бюджет Приамурского городского поселения на 2017 год» изложить в редакции согласно приложению № 2 к настоящему 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7 «Ведомственная структура  расходов бюджета  Приамурского городского поселения  на 2017 год» изложить в редакции согласно приложению № 3 к настоящему 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5. Приложение №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7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7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Приамурский вестник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городского поселения                                                         Д.К.Богданович                                                     </w:t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21:00Z</dcterms:created>
  <dc:creator>Finotdel</dc:creator>
  <dc:description/>
  <cp:keywords/>
  <dc:language>en-US</dc:language>
  <cp:lastModifiedBy>I</cp:lastModifiedBy>
  <cp:lastPrinted>2017-04-04T15:00:00Z</cp:lastPrinted>
  <dcterms:modified xsi:type="dcterms:W3CDTF">2017-12-22T02:55:00Z</dcterms:modified>
  <cp:revision>58</cp:revision>
  <dc:subject/>
  <dc:title>Муниципальное образование «Смидовичский муниципальный район»</dc:title>
</cp:coreProperties>
</file>