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от _______________                                                                      №___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утверждении бюджета  муниципальн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«Приамурское городское поселение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19 год и на плановый период 2020 и 2021 годов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Приамурского городского поселения, Положением "О бюджетном процессе в Приамурском городском поселении",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Приамурское городское поселение» на 2019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26944,995 тыс.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26944,99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19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и иные показатели бюджета  муниципального образования «Приамурское городское поселение» на  2020 год и на 2021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 общий объем доходов бюджета поселения на 2020 год в сумме 26849,89 тыс. рублей и на 2021 год в сумме 27008,3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бюджета поселения на 2020 год в сумме 26849,89 тыс. рублей в том числе условно утвержденные расходы в сумме 671,252 тыс.рублей; на 2021 год  в сумме 27008,39 тыс. рублей в том числе условно утвержденные расходы в сумме 1350,424 тыс.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внутреннего финансирования дефицита бюджета поселения  на плановый период 2020 и 2021 годов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19 год в сумме 77,8 тыс.рублей, на 2020 год в сумме 77,8 тыс.рублей и на  2021 год в сумме 77,8 тыс.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в соответствии с решением Собрания депутатов от 17.12.2013 № 28 «О создании муниципального дорожного фонда муниципального образования «Приамурское городское поселение» объем бюджетных ассигнований дорожного фонда на 2019 год в объеме 2578,39 тыс.рублей; на 2020 год – 2578,39 тыс.рублей и на 2021 год – 2578,39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перечень главных администраторов доходов бюджета поселения на 2019 год и на плановый период 2020 и 2021 годов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Утвердить перечень главных администраторов источников финансирования дефицита бюджета поселения на 2019 год и на плановый период 2020 и 2021 годов согласно приложению  № 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честь в бюджете поселения объем межбюджетных трансфертов, получаемых из других бюджетов бюджетной системы Российской федерации на 2019 год  в сумме 6300,6 тыс.рублей, на 2020 год в сумме 5475,4 тыс.рублей, на 2021 год в сумме 5477,9 тыс.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19 году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0 и 2021 годов согласно приложению №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Установить, что суммы задатков участников аукциона или конкурсов подлежат перечислению на счет администрации Приамурского городского поселения, открытый для осуществления и учета операций со средствами, поступающими во временное распоря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19 год  согласно приложению № 7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плановый период 2020 и 2021 годов согласно приложению № 8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19 год согласно приложению № 9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 плановый период 2020 и 2021 годов согласно приложению №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19 год согласно приложению № 1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 плановый период 2020 и 2021 годов согласно приложению № 1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Учесть в составе расходов бюджета поселения межбюджетные трансферты, передаваемые в бюджет Смидовичского муниципального района из бюджета городского поселения на осуществление отдельных полномочий по решению вопросов местного значения в соответствии с заключенными соглашениями  на 2019 год в сумме 262,6 тыс. рублей, согласно приложению № 13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Установить порядок определения объема межбюджетных трансфертов, предоставляемых в 2019 году из  бюджета поселения   Смидовичскому муниципальному району на осуществление переданных отдельных полномочий в соответствии с приложением № 14 к 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 Установить, что фактически полученные доходы при исполнении бюджета поселения в 2019 году сверх утвержденных решением о бюджете на текущий финансовый год направляются на погашение дефицита бюджета и социально значимые расходы, не обеспеченные источниками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Установить, что обращение взыскания на средства бюджета поселения по денежным обязательствам получателей бюджетных средств осуществляется в соответствии с нормами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Установить, что заключение и оплата договоров казенными учреждениями Приамурского городского поселения и органами местного самоуправления на потребление продукции (услуг) производится в пределах утвержденных им лимитов бюджетных обязательств в соответствии с классификацией расходов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язательства, вытекающие из договоров, исполнение которых осуществляется за счет средств бюджета поселения, и принятые казенными учреждениями и органами местного самоуправления сверх утвержденных для них лимитов бюджетных обязательств, не подлежат оплате за счет средств бюджета поселения в соответствующем финансовом год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Установить, что нормативные акты, влекущие дополнительные расходы за счет средств бюджета поселения, а также сокращающие его доходную базу, реализуются только при наличии соответствующих источников дополнительных поступлений в бюджет поселения или за счет сокращения расходов по конкретным бюджетным статья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не обеспеченные источниками финансирования, не подлежат исполнению в соответствующем финансовом  году. В случае реализации нормативно-правового акта, частично (не в полной мере) обеспеченного источниками финансирования, реализуется и применяется в пределах средств, предусмотренных в бюджет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Установить, что орган местного самоуправления Приамурского городского поселения не вправе принимать решения, приводящие к увеличению в 2019 году численности муниципальных служащих, за исключением расходов на осуществление управленческих функций по передаваемым государственным полномочиям и вводом в течение 2019 года объекто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Контроль за исполнением настоящего решения возложить на  постоянную комиссию Собрания депутатов по бюджету, налогам и сборам  (Ильичев В.Ф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Настоящее решение вступает в силу с 1 января 201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Настоящее решение опубликовать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А.С.Симонов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28:00Z</dcterms:created>
  <dc:creator>Finotdel</dc:creator>
  <dc:description/>
  <cp:keywords/>
  <dc:language>en-US</dc:language>
  <cp:lastModifiedBy>glavapos</cp:lastModifiedBy>
  <cp:lastPrinted>2016-12-15T16:38:00Z</cp:lastPrinted>
  <dcterms:modified xsi:type="dcterms:W3CDTF">2018-12-19T01:38:00Z</dcterms:modified>
  <cp:revision>42</cp:revision>
  <dc:subject/>
  <dc:title>Муниципальное образование «Смидовичский муниципальный район»</dc:title>
</cp:coreProperties>
</file>