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ое образование «Приамурское городское поселение»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мидовичский муниципальный район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Еврейской автономной области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БРАНИЕ ДЕПУТАТОВ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_________                                                                                                        № ___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. Приамурский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внесении изменений в решение Собрания депутатов  от 25.12.2017 № 347 «Об утверждении бюджета муниципального образования «Приамурское городское поселение» Смидовичского муниципального района Еврейской автономной области на 2018 год и плановый период 2019 и 2020 годов»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  Уставом Приамурского городского поселения, Положением «О бюджетном процессе в Приамурском городском поселении», Собрание депутат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PlusTitle"/>
        <w:widowControl/>
        <w:ind w:firstLine="900"/>
        <w:jc w:val="both"/>
        <w:rPr/>
      </w:pPr>
      <w:r>
        <w:rPr>
          <w:b w:val="false"/>
          <w:sz w:val="28"/>
          <w:szCs w:val="28"/>
        </w:rPr>
        <w:t>1. Внести в решение Собрания депутатов   от 25.12.2017 № 347 «Об утверждении бюджета муниципального образования «Приамурское городское поселение» Смидовичского муниципального района Еврейской автономной области на 2018 год и плановый период 2019 и 2020 годов» следующие изменения:</w:t>
      </w:r>
    </w:p>
    <w:p>
      <w:pPr>
        <w:pStyle w:val="ConsPlusTitle"/>
        <w:widowControl/>
        <w:ind w:firstLine="9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. В абзаце 1 пункта 1 цифры «25133,1» заменить цифрами «25253,1»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2. В абзаце 1 пункта 2 цифры «30987,43363» заменить цифрами «31107,43363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1.3. Приложение № 1 «Источники внутреннего финансирования дефицита бюджета Приамурского городского поселения на 2018 год» изложить в редакции согласно приложению № 1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1.4. Приложение № 5 «Поступление доходов в бюджет Приамурского городского поселения в 2018 году» изложить в редакции согласно приложению № 2 к настоящему решению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 7 «Ведомственная структура  расходов бюджета  Приамурского городского поселения  на 2018 год» изложить в редакции согласно приложению № 3 к настоящему  решению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1.6. Приложение № 9 «Распределение бюджетных ассигнований по разделам, подразделам, целевым статьям (муниципальных программам и непрограммным направлениям деятельности), группам и подгруппам видов расходов классификации расходов бюджета Приамурского городского поселения на 2018 год» изложить в редакции согласно приложению № 4 к настоящему решению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1.7. Приложение № 11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Приамурского городского поселения на 2018 год» изложить в редакции согласно приложению № 5 к настоящему решению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средствах массовой информации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дня его официального опублик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                                                        Д.К.Богданович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2:50:00Z</dcterms:created>
  <dc:creator>Finotdel</dc:creator>
  <dc:description/>
  <cp:keywords/>
  <dc:language>en-US</dc:language>
  <cp:lastModifiedBy>glavapos</cp:lastModifiedBy>
  <cp:lastPrinted>2016-02-15T12:26:00Z</cp:lastPrinted>
  <dcterms:modified xsi:type="dcterms:W3CDTF">2018-04-20T05:10:00Z</dcterms:modified>
  <cp:revision>53</cp:revision>
  <dc:subject/>
  <dc:title>Муниципальное образование «Смидовичский муниципальный район»</dc:title>
</cp:coreProperties>
</file>