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заседания Собрания депутатов Приамурского город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5 декабря 2020 года, начало в 16-0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84"/>
        <w:gridCol w:w="7587"/>
      </w:tblGrid>
      <w:tr>
        <w:trPr>
          <w:trHeight w:val="5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/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рассматриваемого вопроса</w:t>
            </w:r>
          </w:p>
        </w:tc>
      </w:tr>
      <w:tr>
        <w:trPr>
          <w:trHeight w:val="5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 решения «Об утверждении бюджета муниципального образования «Приамурское городское поселение» на 2021 год и плановый период 2022-2023 годов»</w:t>
            </w:r>
          </w:p>
        </w:tc>
      </w:tr>
      <w:tr>
        <w:trPr>
          <w:trHeight w:val="55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нформация  Ю.М. Коскиной,  начальника   отдела финансового, бухгалтерского учета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четности администрации городского поселения</w:t>
            </w:r>
          </w:p>
        </w:tc>
      </w:tr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right="-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Д О передаче контрольно-счетной палате Смидовичского муниципального района полномочий по осуществлению внешнего муниципального финансового контроля</w:t>
            </w:r>
          </w:p>
        </w:tc>
      </w:tr>
      <w:tr>
        <w:trPr>
          <w:trHeight w:val="68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right="-15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я Мариняк А. В. председателя Собрания депутатов Приамурского городского поселения</w:t>
            </w:r>
          </w:p>
        </w:tc>
      </w:tr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right="-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Д  «Об утверждении структуры администрации муниципального образования «Приамурское городское поселение» на 2021 год»</w:t>
            </w:r>
          </w:p>
        </w:tc>
      </w:tr>
      <w:tr>
        <w:trPr>
          <w:trHeight w:val="76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нформация Н.В. Путрик, начальника отдела организационного </w:t>
            </w:r>
          </w:p>
          <w:p>
            <w:pPr>
              <w:pStyle w:val="Style2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правового обеспечения муниципальной службы</w:t>
            </w:r>
          </w:p>
        </w:tc>
      </w:tr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Д «Об утверждении плана работы Собрания депутатов на 2021 год»</w:t>
            </w:r>
          </w:p>
        </w:tc>
      </w:tr>
      <w:tr>
        <w:trPr>
          <w:trHeight w:val="4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формация Мариняк А. В. председателя Собрания депутатов Приамурского городского поселения</w:t>
            </w:r>
          </w:p>
        </w:tc>
      </w:tr>
      <w:tr>
        <w:trPr>
          <w:trHeight w:val="8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Д  «Об утверждении плана работы Собрания депутатов на первый квартал 2021 года»</w:t>
            </w:r>
          </w:p>
        </w:tc>
      </w:tr>
      <w:tr>
        <w:trPr>
          <w:trHeight w:val="59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я Мариняк А. В. председателя Собрания депутатов Приамурского городского поселения</w:t>
            </w:r>
          </w:p>
        </w:tc>
      </w:tr>
      <w:tr>
        <w:trPr>
          <w:trHeight w:val="4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решения СД  «О предоставлении  компенсации части ежегодного  оплачиваемого   отпуска  и  выплате материальной помощи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я Мариняк А. В. председателя Собрания депутатов Приамурского городского поселения</w:t>
            </w:r>
          </w:p>
        </w:tc>
      </w:tr>
      <w:tr>
        <w:trPr>
          <w:trHeight w:val="4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ешения СД  «О досрочном прекращении полномочий депутата Собрания депутатов муниципального образования «Приамурское городское поселение» Горлачева Г. Н.»   </w:t>
            </w:r>
          </w:p>
        </w:tc>
      </w:tr>
      <w:tr>
        <w:trPr>
          <w:trHeight w:val="42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я Мариняк А. В. председателя Собрания депутатов Приамурского городского поселения</w:t>
            </w:r>
          </w:p>
        </w:tc>
      </w:tr>
      <w:tr>
        <w:trPr>
          <w:trHeight w:val="4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фика приема  избирателей депутатами Собрания  депутатов Приамурского городского  поселения четвертого созыва на 2021 год</w:t>
            </w:r>
          </w:p>
        </w:tc>
      </w:tr>
      <w:tr>
        <w:trPr>
          <w:trHeight w:val="42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я Мариняк А. В. председателя Собрания депутатов Приамурского городского поселения</w:t>
            </w:r>
          </w:p>
        </w:tc>
      </w:tr>
      <w:tr>
        <w:trPr>
          <w:trHeight w:val="4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Д «О принятии информации администрации по вопросам местного значения»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 плане мероприятий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держанию улично-дорожной сет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 территории Приамурского городского поселения  в  зимний период 2020 – 2021гг;</w:t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ации плана мероприятий по подготовке имущества коммунальной инфраструктуры к передаче для содержания юридическими лицами;</w:t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участии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инятых мерах к собственникам, бесхозяйно  владеющим  объектами  недвижимости, расположенными по адресам: </w:t>
            </w:r>
            <w:r>
              <w:rPr>
                <w:rFonts w:cs="Times New Roman" w:ascii="Times New Roman" w:hAnsi="Times New Roman"/>
                <w:color w:val="233349"/>
                <w:sz w:val="28"/>
                <w:szCs w:val="28"/>
              </w:rPr>
              <w:t xml:space="preserve">п. Приамурский, ул. Дзержинского, дом 6;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им. Тельмана, ул. Кирова, д. 39  и с. им. Тельмана, ул. Театральная, д. 2а;</w:t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, проводимой в отношении собственников МКД, которые не определились со способом управления МКД;</w:t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.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ации федеральной программы расселения из ветхого и аварийного фонда Приамурского городского поселения;</w:t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мер по устройству пандуса для инвалида-колясочника  Павловой Нины Николаевны, проживающей по адресу: ул. Дзержинского, д.2, кв.50;</w:t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ации полномочий  по обеспечению проживающих в поселении и нуждающихся в жилых помещениях малоимущих граждан жилыми помещениями;</w:t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, проводимой в отношении нанимателей муниципальных жилых помещений, за которыми числится задолженность за найм  и  коммунальные услуги;</w:t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ации  плана приватизации, утвержденного решением Собрания депутатов на 2020 год, размер исполнения выплат по мировым соглашениям в интересах  ПАО «ДЭК ЕАО», размер остатка, не погашенного долга перед ПАО «ДЭК ЕАО» и планах по погашению задолженностей перед кредиторами.</w:t>
            </w:r>
          </w:p>
        </w:tc>
      </w:tr>
      <w:tr>
        <w:trPr>
          <w:trHeight w:val="34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формация Симонова А. С.  главы администрации Приамурского городского поселения</w:t>
            </w:r>
          </w:p>
        </w:tc>
      </w:tr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ский час  </w:t>
            </w:r>
          </w:p>
        </w:tc>
      </w:tr>
    </w:tbl>
    <w:p>
      <w:pPr>
        <w:pStyle w:val="Normal"/>
        <w:tabs>
          <w:tab w:val="clear" w:pos="708"/>
          <w:tab w:val="left" w:pos="3944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sz w:val="28"/>
      <w:lang w:eastAsia="zh-CN"/>
    </w:rPr>
  </w:style>
  <w:style w:type="character" w:styleId="Heading">
    <w:name w:val="Heading Знак"/>
    <w:basedOn w:val="Style13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1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jc w:val="center"/>
    </w:pPr>
    <w:rPr>
      <w:sz w:val="28"/>
      <w:szCs w:val="20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2:48:00Z</dcterms:created>
  <dc:creator>Admin</dc:creator>
  <dc:description/>
  <dc:language>en-US</dc:language>
  <cp:lastModifiedBy>glavapos</cp:lastModifiedBy>
  <cp:lastPrinted>2020-12-22T12:53:00Z</cp:lastPrinted>
  <dcterms:modified xsi:type="dcterms:W3CDTF">2020-12-22T05:14:00Z</dcterms:modified>
  <cp:revision>8</cp:revision>
  <dc:subject/>
  <dc:title/>
</cp:coreProperties>
</file>